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HISTORY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1 ( 24 - 27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IDENTIFY ROBERT BRAIDWOO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EXPLAIN THE SIGNIFICANCE OF JARMO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3.</w:t>
        <w:tab/>
        <w:t>EXPLAIN THE SIGNIFICANCE OF CATAL HUYU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  <w:tab/>
        <w:t>DISCUSS THE CAUSES OF THE NEOLITHIC REVOL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5.</w:t>
        <w:tab/>
        <w:t xml:space="preserve">DISCUSS THE EFFECTS OF THE NEOLITHIC REVOLU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41:00Z</dcterms:created>
  <dc:creator> </dc:creator>
  <dc:description/>
  <cp:keywords/>
  <dc:language>en-US</dc:language>
  <cp:lastModifiedBy>Tony G</cp:lastModifiedBy>
  <dcterms:modified xsi:type="dcterms:W3CDTF">2010-09-04T00:57:00Z</dcterms:modified>
  <cp:revision>3</cp:revision>
  <dc:subject/>
  <dc:title>WORLD HISTORY</dc:title>
</cp:coreProperties>
</file>